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arth-Moon-Earth (EME) Radio Link Budge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ing1"/>
        <w:bidi w:val="0"/>
        <w:ind w:firstLine="170"/>
        <w:rPr/>
      </w:pPr>
      <w:r>
        <w:rPr/>
        <w:t>Introduction</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urpose of this software is to evaluate "at glance" the performances of the (future) equipment (to be) used by the (future) dedicated ham in order to establish communication by reflection off the surface of the Moon (known as "Earth-Moon-Earth" communication, or EME).</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firstLine="170"/>
        <w:jc w:val="both"/>
        <w:rPr/>
      </w:pPr>
      <w:r>
        <w:rPr/>
        <w:t>How does the software work ?</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utings are made in the mostly used ham bands for EME:</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144 MHz (VHF Band)</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432 MHz (UHF Band)</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1296 MHz (L Band)</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2.3 GHz (S Band)</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5.7 GHz (C Band)</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10.4 GHz (Ku Band)</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24 GHz (Ka Band)</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proper unzipping, make sure the software "EMEBudget102.exe" and its associated DLL called "vb40032.dll" and "vb4fr.dll" are all in the same sub-directory. The software must be run on Windows 98 or more recent. Execute the software. The display is "full screen" for a 800x600 pixel screen. For higher pixel definition, the display is automatically centered on the screen.</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input data and output results are displaid as follows:</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arth to Moon distance: 384400 km.</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oon radius: 15.53 minutes of arc.</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cho delay: 2.56 seconds.</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ntenna gain: 30.0 dBi.</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ntenna half power aperture (or beamwidth): 2 x 2.80 degrees.</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F power available at transmitter output: 500 W.</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ransmitting feed line loss: 0.10 dB.</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oise figure of receiving set up: 0.49 dB.</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oise temperature of receiving set up: 35.0 °K.</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ceiving feed line loss: 0.1 dB.</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ceiving feed line loss extra temperature increase: 6.6 °K.</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ceiving band pass: 500 Hz.</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 results, i.e. Path Attenuation, Echo Level (or Strength) and Antenna Style are given for each band, on the right hand part of the screen.</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screen can be recalled anytime by clicking on the button "Default Parameter Settings".</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ntenna Style" frame mainly discribes parabolic (or dish) antennas, giving their diameter in meters and in feet (between brackets). At 144 MHz, a Yagi Array is briefly described, giving the number of Yagis in the array, and the length of a single Yagi, in meters and in feet (between brackets). At 432 MHz, both "Dish style" and "Yagi style" are described. One can switch from one to the other using the check case available on the "432 MHz" line.</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live demonstration" is shown farther in the chapter "How to use the software ?". If he wants, the ham can directly skip to that chapter, and then come back here to get some more explanation. </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arious parameters can be modified, as follows:</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By sliding the respective cursors:</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Earth to Moon distance:</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stance ranges from 348627 km (perigee) through 411622 km (apogee). The shortest distance corresponds to the "perigee" distance, from which the Moon radius and the equatorial Earth radius are substracted (Moon transiting at zenith for any observer located on the equator). The longest distance corresponds to the "apogee" distance from which only the Moon radius is substracted, for any observer having the Moon at the horizon. The software also gives the apparent radius of the Moon, i.e. the angle under which the radius of the Moon is seen from the Earth, and the echo delay, in seconds.</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Antenna:</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 Antenna Gain, between 20 dBi and 65 dBi. Note that when the gain overrides 51 dBi the sentence  "Gain&gt;51 dBi equiv. to Aperture &lt; avg Moon rd (16')" shows up highlighted. This means the Moon apparent radius is broader than the half-power half-beamwidth of the antenna, or in other words, the Moon apparent diameter is broader than the antenna main lobe. Among many other things, this means the tracking system of the antenna, including mount, motorization and driving software if any, must keep tracking accuracy better than 15 minutes of arc (a quarter of a degree).</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 Antenna diameter, between 1 and 15 m. If only a parabolic dish is concerned, this second facility allows the operator to vary the diameter of the dish and observe the results on the 7 ham bands. The ham has access to this second facility by checking the case "Swap Antenna Gain to Antenna Diameter (Dish only)". He can come back to the main facility by unchecking the same case. The same comments as in previous sub-clause about the aperture angle also prevail here. Every time the Moon radius is reached, the results in the text windows are highlighted.</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 Half power aperture angle, between 2 x 8.84 ° and 2 x 0.05 °.</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 RF power available at the output of the transmitter, between 1 W and 1200 W.</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Transmitting feed line loss, between 0 and 3 dB.</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case of a dish, this is the loss introduced by the piece of transmission line between the source antenna feed point and the transmitter output, including all switching devices, if there is any.</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case of a Yagi array, the transmission line inculdes the phasing harness line length between a single antenna and the overall antenna array junction (or feed) point, added to the remaining piece of line running down to the transmitter output, including all switching devices, if there is any.</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 Noise figure, between 0.29 dB and 3.89 dB, and noise temperature, between 20 °K and 420 °K.</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the equivalent noise brought back to the receiving set up input (preamplifier, usually located at antenna feed point).</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 Receiving feed line loss and extra noise temperature increase, between 0 and 3 dB, and between 0 and 144.7 °K. This is the same kind of evaluation as in the case of the transmitting loss. Here, the receiver input replaces the transmitter ouput, but the extra noise brought up by the line loss is taken into account.</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By changing receiving bandwidth figures using the small scroll menu, for the following most usual standard values: 250, 500, 1500 and 2500 Hz.</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 "comments":</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self explanatory !</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Unpracticable:</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ifies signals are too weak for being readable without any audio processing means. The threshold is set at 1 dB "signal plus noise to noise ratio". However, some operators having well trained ears can still copy weaker signals.</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Unrealistic:</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ifies there is a technical or technological constraint which cannot be overcome with usual or standard means available to hams. These difficulties (or limits) are of two types:</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Antenna physical size: mainly on the lower three bands.</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144 MHz, a gain of 32 dBi is a practical limit: it represents an array of 32 Yagis, each having a length of 10.4 m (or 34.2 ft), or 24 Yagis, each having a length of 12.5 m (or 41.0 ft).</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432 MHz, a gain of 35 dBi is a practical limit: it is given by a 15 m ( or 50 ft) dish, or an array of 32 Yagis, each having a length of 7.7 m (or 25.3 ft).</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1296 MHz, the same 15 m dish gives a gain of 44.3 dBi</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t 2320 MHz, the 15 m dish provides a gain of 49.4 dBi. </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5760 MHz, the 15 m dish provides a gain of 57.3 dBi. At this level, the aperture angle of the dish is smaller than the Moon itself. This means that only part of the Moon surface is reached by the power radiated from the antenna, and so the efficiency of our "natural reflector" may be reduced. Here the famous figure of 51 dBi can be reached with a 7.3 m (24.0 ft) solid dish. A meshed dish needs some more consideration concerning the mesh size.</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10368 MHz the same remarks regarding the antenna also prevail. The 51 dBi level is reached with a 4.1 m (13.3 ft) solid dish. Likewise, same remarks about a meshed dish, but here, the influence of the mesh is much more critical than on 5.7 GHz.</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t 24 GHz, the same remarks are always valuable. The 51 dBi level is reached with a 1.8 m solid dish. Here, even a well-designed meshed dish is likely to have a poor efficiency. </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Available RF power:</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1296 MHz and above, RF power begins to be more difficult to obtain. A limit of 750 W has been set, as being the level obtained with standard tubes more or less available on surplus markets or alike.</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2320 MHz, for the same reason as above, the power threshold is set at 400 W.</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5760 MHz and 10368 MHz, the power threshold is set at 150 W. Only TWTA's (Traveling Wave Tube Amplifiers) can provide this power level, and the availability of TWTA's is likely to decrease when the requested power increases.</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24 GHz getting "high" power could present more difficulties than on the previous lower two bands. The threshold is arbitrarily set at 50 W.</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mportant:</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explained above, the diameter of the Moon becomes broader than the antenna main lobe when the gain becomes greater than 51 dBi. Under such conditions, the awaited improvement brought up by the gain increase of the antenna may probably be less significant. Upon sliding the gain cursor, when the 51 dBi value is reached and overriden, the sentence "Gain&gt;51 dBi equiv. to Aperture &lt; avg Moon rd (16')" shows up highlighted, warning the user about probably too optimistic results on the higher bands.</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rthermore, the thermic noise of the Moon becomes audible when the antenna gain reaches 38 dBi at 1296 MHz. The higher the frequency, the stronger is the thermic noise, which may also set a limit to the improvement of the receiving conditions.</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ose last two parameters are not taken into acount in this first version of the software. They will be included in a future version.</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to use the software?</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 the software as described above, and then follow the two examples, as described below:</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he F9FT set up, until the destruction of the antenna during a storm in late 1991…</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quency: 432 MHz</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tenna: 16 x 21 element Yagi. Antenna length: 4.6 m</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wer at output of transmitter: 1100 to 1200 W</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mitting feed line loss: 0.4 dB</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ver noise temperature: 35 to 40 °K</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ving feed line loss: 0.25 dB</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 the "432 MHz" case to show the Yagi Antenna Style.</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ide the antenna gain cursor until the style "4x 4.6 m (15.0 ft) Y. Arr." is displaid. In the text window located above the Antenna Gain cursor slide, it is displaid "G = 30.2 dBi  Ap = 2 x 2.74°".</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ide the RF power cursor to the right until the value of "1100 W" is shown in the text window.</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ide the transmitting feed line loss cursor at 0.4 dB.</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ide the noise temperature cursor at 35 °K, or 0.50 dB.</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ide the receiving line loss cursor at 0.25 dB. The window also shows the extra noise brought up by the feed line, as 16.0 °K.</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actical note: the slides can be adjusted "fine" by clicking on the arrow-buttons located on each end of a given slide. These arrows are twinned with the "Left-Arrow" and "Right-Arrow" keys of the keyboard. Coarse moving of the cursor can also be obtained by clicking on the area located between the arrow and the cursor. These "left area" and "right area" are twinned with the "Page-Up" and "Page-Down" keys of the keyboard. The "Home" and "End" keys of the keyboard respectively set the cursor either on the left side, or on the right side of a given slide.</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ep the bandwidth set at 500 Hz. This bandwidth is widely used when CW signals are involved.</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read the Echo text window related to 432 MHz. It shows the Echo Level, in dB, as "11.7". This is the average value of the echo level that was actually observed at the station F9FT when he was active. The text window located to the left shows the path attenuation, in dB, as "261.32".</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slide the Earth-Moon Distance cursor. Note that the default distance value corresponds to the traditionnal value choosen by astronomers. First slide to the left, towards perigee, down to a realistic value, say around 355000 km and see the new results:</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on radius: 16.82 minutes of arc.</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delay: 2.37 seconds.</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h Attenuation: 259.94 dB.</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Level: 13.0 dB above noise.</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ignificant improvement of the Echo Level can be observed.</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w slide the cursor to the right, towards apogee, around 400000 km, and see the up-dated results: </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on radius: 14.92 minutes of arc.</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delay: 2.67 seconds.</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h Attenuation: 262.02 dB.</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Level: 11.0 dB above noise.</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ignificant decrease of the Echo Level can be observed.</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 the bandwidth to 2500 Hz, to check the possibility of voice SSB communication.</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cho Level dropped to a mere 5.2 dB, but always practicable. Changing to 1500 Hz lifts up signals to 6.9 dB above noise.</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The F2TU set up, since 2000…</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quency: 1296 MHz</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tenna: 7.8 m (25.5 ft) dish.</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wer at output of transmitter: 700 to 800 W</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mitting feed line loss: 0.2 dB</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ver noise temperature: 30 to 35 °K</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ving feed line loss: negligeable (0.01 dB ?)</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back the Moon Distance around 384400 km.</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back the bandwidth at 500 Hz.</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check the "432 MHz" case to show the Dish Antenna Style.</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ide the Antenna Gain cursor until the style "7.8 m (25.4 ft) Dish" shows up in the 1296 MHz "Antenna Style" text window. In the text window located above the Gain cursor slide, it is displaid: "G = 38.6 dBi  Ap = 2 x 1.04°".</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ide the RF power cursor to the right until the value of "750 W" is shown in the text window.</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ide the transmitting feed line loss cursor at 0.2 dB.</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ide the noise temperature cursor at 30 °K, or 0.43 dB.</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ide the receiving line loss cursor at 0.01 dB. The window also shows the extra noise temperature brought up by the feed line, as 0.5 °K.</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read the Echo text window related to 1296 MHz. It shows the Echo Level, in dB, as "21.2". This is the average value of the average echo strength observed at F2TU. The text window located to the left shows the Path Attenuation, in dB, as "270.87".</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slide the Earth-Moon Distance cursor. First slide to the left, towards perigee, down to a realistic value, say around 355000 km and see the new results:</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on radius: 16.82 minutes of arc.</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delay: 2.37 seconds.</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h Attenuation: 269.49 dB.</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Level: 22.6 dB above noise.</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ignificant improvement of the Echo Level can be observed.</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w slide the cursor to the right, towards apogee, around 400000 km, and see the updated results: </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on radius: 14.92 minutes of arc.</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delay: 2.67 seconds.</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h Attenuation: 271.56 dB.</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Level: 20.5 dB above noise.</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ignificant decrease of the Echo Level can be observed, but still quite a solid signal!</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 the bandwidth to 2500 Hz, to check the possibility of voice SSB communication.</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cho Level dropped to a still healthy 13.7 dB, good enough for solid voice SSB, even in close to apogee conditions. Changing to 1500 Hz lifts up signals to 15.9 dB above noise.</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Parameter changing:</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his second example as a starting point, the operator can now "play around" with the slides on every parameter and observe in the result tables the influence of each parameter. He can also switch from "Antenna Gain" to "Antenna Diameter", if he wants to know the "behavior" of a parabolic dish when its diameter is varied.</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al Remarks:</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 must always bear in mind that all the above computing relates to average values. Great fluctuations can be observed, mainly those due to random libration fading, and on the lower bands, those due to polarization rotation, when linear polarization is used.</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the higher bands, where the antenna main lobe is very sharp, poor tracking and unstable mechanical mount may drive the operator into severe frustration, if no signal comes back, whereas everything seems to be fully operational. On the same higher bands, a not properly designed meshed dish may also lead to the same situation. On the other hand, a smart operator can choose the best reflecting spot of the Moon!</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firstLine="170"/>
        <w:jc w:val="both"/>
        <w:rPr/>
      </w:pPr>
      <w:r>
        <w:rPr/>
        <w:t>Go ahead!</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this short training period, the future or would-be EME enthousiast can now check any possible configuration and choose among them the one that would fit his needs at best. The already QRV ham can evaluate his equipment, and check for any improvement possibility.</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 will also rapidly notice that the three major parameters to deal with are the antenna gain, the receiver noise figure and the feed line loss between the antenna feed point and the receiver input. The software dramatically confirms about 40 years of practical experience since pioneering work conducted by passionate hams in the early 60's. The software precisely quantifies the various parameters in order to guide the operator towards continous improvement of his equipment.</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sion 1.01, December 2001.</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nck Tonna, F5SE</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 rue des Sculpteurs Jacques</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51100 Reims, France</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 kozton@easynet.fr</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comment to the author is welcome!</w:t>
      </w:r>
    </w:p>
    <w:p>
      <w:pPr>
        <w:pStyle w:val="Normal"/>
        <w:bidi w:val="0"/>
        <w:ind w:firstLine="17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keepNext w:val="true"/>
      <w:numPr>
        <w:ilvl w:val="0"/>
        <w:numId w:val="1"/>
      </w:numPr>
      <w:ind w:firstLine="170"/>
      <w:jc w:val="both"/>
      <w:outlineLvl w:val="0"/>
    </w:pPr>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